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266823188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430180904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860128512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675571644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2026122254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812788894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725241073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67323716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48371973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189956772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988649710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723003990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295070197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305779441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469576331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350636361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2079486315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421258808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682208146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509733548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86045395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89919108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734890243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758444489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049897577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203659557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079403279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912151145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23048591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935917293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676206357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157682951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487402883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592379757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076186507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216037470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338419612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996625584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458162586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474439087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721364092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669961498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742260217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702044594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965605475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245346522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533890516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577452550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617987748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305043446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808991357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786572476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636287758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216636881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2045777293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455516451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380364763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334322391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786163650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570625405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552417877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133294479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617895927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623772140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706321276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2140731286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749294611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545938621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709897659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775772154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718206664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976701211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98084024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573642640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1341595774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104294761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146540904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913982840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443721019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914678893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826446292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886826623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881675824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263319633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618464377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38927506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7630868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33012408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755010888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947179985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429841881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599880463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651203083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974726886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568940833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997978630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409381116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438751682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96355686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40481110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2001392874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362406095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765281685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019786737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100336682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120963283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271003978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014742769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967553328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087075836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441561872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238811704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81746881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577225100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538218796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338744762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329776384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806487945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507602144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619722741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555850907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2109653394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049526115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728948971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918125832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556660499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254706210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783784240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344398401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801414665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641953654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719285614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99403927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989240335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2080284680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614800056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781619315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488420734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886598699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932865376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505511503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781459410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502178640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906893478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830068054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329108259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847915761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517213517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